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49 du 18/09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2 – </w:t>
      </w:r>
      <w:r>
        <w:rPr>
          <w:rFonts w:cs="Arial" w:ascii="Century Gothic" w:hAnsi="Century Gothic"/>
          <w:b/>
          <w:bCs/>
          <w:iCs/>
        </w:rPr>
        <w:t>Métallerie – Serrurerie – Bardage –Menuiseries extérieures Aluminium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/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43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>Les prix du marché sont réputés établis sur la base des conditions économiques du mois d’</w:t>
      </w:r>
      <w:r>
        <w:rPr>
          <w:rFonts w:cs="Century Gothic" w:ascii="Century Gothic" w:hAnsi="Century Gothic"/>
          <w:b/>
          <w:bCs/>
        </w:rPr>
        <w:t xml:space="preserve">octobre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1– Clôtures complémentaires avec portes et portail 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877579441"/>
      <w:bookmarkStart w:id="2" w:name="__Fieldmark__0_877579441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877579441"/>
      <w:bookmarkStart w:id="4" w:name="__Fieldmark__1_877579441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 pour la </w:t>
      </w:r>
      <w:r>
        <w:rPr>
          <w:rFonts w:cs="Century Gothic" w:ascii="Century Gothic" w:hAnsi="Century Gothic"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</w:rPr>
        <w:t xml:space="preserve"> – Lot n°2 – </w:t>
      </w:r>
      <w:r>
        <w:rPr>
          <w:rFonts w:cs="Arial" w:ascii="Century Gothic" w:hAnsi="Century Gothic"/>
          <w:iCs/>
        </w:rPr>
        <w:t>Métallerie – Serrurerie – Bardage –Menuiseries extérieures Aluminium</w:t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HT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quatorze </w:t>
      </w:r>
      <w:r>
        <w:rPr>
          <w:rFonts w:cs="Arial" w:ascii="Century Gothic" w:hAnsi="Century Gothic"/>
          <w:b/>
          <w:i w:val="false"/>
          <w:color w:val="000000"/>
          <w:sz w:val="20"/>
        </w:rPr>
        <w:t>(14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2 – </w:t>
      </w:r>
      <w:r>
        <w:rPr>
          <w:rFonts w:cs="Arial" w:ascii="Century Gothic" w:hAnsi="Century Gothic"/>
          <w:b/>
          <w:bCs/>
          <w:iCs/>
        </w:rPr>
        <w:t>Métallerie – Serrurerie – Bardage – Menuiseries extérieures Aluminium</w:t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Tahoma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bCs/>
              <w:iCs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iCs/>
            </w:rPr>
            <w:t>Réhabilitation de l’Entrée Principale – Site Pitié Salpêtrière du Groupe Hospitalo-Universitaire AP-HP. Sorbonne Université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2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9 du 18/09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4:40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9-18T09:27:00Z</dcterms:modified>
  <cp:revision>7</cp:revision>
  <dc:subject/>
  <dc:title>ACTE D’ENGAGEMENT</dc:title>
</cp:coreProperties>
</file>